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652629823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282777377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736547444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525523293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521678697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336308921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